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X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/À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missão Permanente de Licitaçã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pt-BR"/>
        </w:rPr>
        <w:t>Ref. Concorrência PGE-RJ nº. 01/202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om firmas reconhecida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6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9:00Z</dcterms:created>
  <dc:creator>FABIANA MORAIS BRAGA MACHADO BROCHADO</dc:creator>
  <dc:description/>
  <cp:keywords/>
  <dc:language>en-US</dc:language>
  <cp:lastModifiedBy>hellena fernandes</cp:lastModifiedBy>
  <cp:lastPrinted>2023-07-07T13:43:00Z</cp:lastPrinted>
  <dcterms:modified xsi:type="dcterms:W3CDTF">2023-09-05T15:19:00Z</dcterms:modified>
  <cp:revision>2</cp:revision>
  <dc:subject/>
  <dc:title/>
</cp:coreProperties>
</file>